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>к постановл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дминистрации города Иван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 05.05.2011 № 775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твержден</w:t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блюдательным совет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3"/>
          <w:szCs w:val="23"/>
        </w:rPr>
        <w:t>муниципального автономного образовательного 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Муниципальное автономное учреждение дополнительного образования  детей Центр развития творчества детей и юношества "Танцы +"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3"/>
          <w:szCs w:val="23"/>
        </w:rPr>
        <w:t>(наименование муниципального автономного образовательного учре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Пуркина Елена Владимировна</w:t>
      </w:r>
      <w:r>
        <w:rPr>
          <w:rFonts w:cs="Times New Roman" w:ascii="Times New Roman" w:hAnsi="Times New Roman"/>
          <w:sz w:val="23"/>
          <w:szCs w:val="23"/>
        </w:rPr>
        <w:t>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Ф.И.О., подпись председателя наблюдательного сове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02.02.2010 №1</w:t>
      </w:r>
      <w:r>
        <w:rPr>
          <w:rFonts w:cs="Times New Roman" w:ascii="Times New Roman" w:hAnsi="Times New Roman"/>
          <w:sz w:val="23"/>
          <w:szCs w:val="23"/>
        </w:rPr>
        <w:t>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дата, N протокола заседания наблюдательного совета)</w:t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</w:t>
      </w:r>
      <w:r>
        <w:rPr>
          <w:rFonts w:cs="Times New Roman" w:ascii="Times New Roman" w:hAnsi="Times New Roman"/>
          <w:sz w:val="23"/>
          <w:szCs w:val="23"/>
        </w:rPr>
        <w:t>ОТЧЕ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</w:t>
      </w:r>
      <w:r>
        <w:rPr>
          <w:rFonts w:cs="Times New Roman" w:ascii="Times New Roman" w:hAnsi="Times New Roman"/>
          <w:sz w:val="23"/>
          <w:szCs w:val="23"/>
        </w:rPr>
        <w:t>О ДЕЯТЕЛЬНОСТИ МУНИЦИПАЛЬНОГО АВТОНОМНОГО ОБРАЗОВАТЕЛЬНОГО УЧРЕЖД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           </w:t>
      </w:r>
      <w:r>
        <w:rPr>
          <w:rFonts w:cs="Times New Roman" w:ascii="Times New Roman" w:hAnsi="Times New Roman"/>
          <w:sz w:val="23"/>
          <w:szCs w:val="23"/>
          <w:u w:val="single"/>
        </w:rPr>
        <w:t>Муниципальное автономное учреждение дополнительного образования  детей Центр развития творчества детей и юношества "Танцы +"</w:t>
      </w:r>
      <w:r>
        <w:rPr>
          <w:rFonts w:cs="Times New Roman" w:ascii="Times New Roman" w:hAnsi="Times New Roman"/>
          <w:sz w:val="23"/>
          <w:szCs w:val="23"/>
        </w:rPr>
        <w:t xml:space="preserve">                     (ПОЛНОЕ НАИМЕНОВАНИЕ УЧРЕ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           </w:t>
      </w:r>
      <w:r>
        <w:rPr>
          <w:rFonts w:cs="Times New Roman" w:ascii="Times New Roman" w:hAnsi="Times New Roman"/>
          <w:sz w:val="23"/>
          <w:szCs w:val="23"/>
        </w:rPr>
        <w:t xml:space="preserve">ЗА </w:t>
      </w:r>
      <w:r>
        <w:rPr>
          <w:rFonts w:cs="Times New Roman" w:ascii="Times New Roman" w:hAnsi="Times New Roman"/>
          <w:sz w:val="23"/>
          <w:szCs w:val="23"/>
          <w:u w:val="single"/>
        </w:rPr>
        <w:t>2010</w:t>
      </w:r>
      <w:r>
        <w:rPr>
          <w:rFonts w:cs="Times New Roman" w:ascii="Times New Roman" w:hAnsi="Times New Roman"/>
          <w:sz w:val="23"/>
          <w:szCs w:val="23"/>
        </w:rPr>
        <w:t xml:space="preserve"> ОТЧЕТНЫЙ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350"/>
        <w:gridCol w:w="2025"/>
        <w:gridCol w:w="2025"/>
        <w:gridCol w:w="14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показателя  </w:t>
              <w:br/>
              <w:t xml:space="preserve">деятельности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й      </w:t>
              <w:br/>
              <w:t>предшествующий</w:t>
              <w:br/>
              <w:t xml:space="preserve">год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-й      </w:t>
              <w:br/>
              <w:t>предшествующий</w:t>
              <w:br/>
              <w:t xml:space="preserve">год  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четный</w:t>
              <w:br/>
              <w:t xml:space="preserve">год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нение задания         </w:t>
              <w:br/>
              <w:t xml:space="preserve">учредителя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уществление деятельности,</w:t>
              <w:br/>
              <w:t xml:space="preserve">связанной с выполнением    </w:t>
              <w:br/>
              <w:t xml:space="preserve">работ или оказанием услуг, </w:t>
              <w:br/>
              <w:t xml:space="preserve">в соответствии с           </w:t>
              <w:br/>
              <w:t xml:space="preserve">обязательствами перед      </w:t>
              <w:br/>
              <w:t xml:space="preserve">страховщиком по            </w:t>
              <w:br/>
              <w:t xml:space="preserve">обязательному социальному  </w:t>
              <w:br/>
              <w:t xml:space="preserve">страхованию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количество           </w:t>
              <w:br/>
              <w:t xml:space="preserve">потребителей,              </w:t>
              <w:br/>
              <w:t xml:space="preserve">воспользовавшихся услугами </w:t>
              <w:br/>
              <w:t xml:space="preserve">(работами) муниципального  </w:t>
              <w:br/>
              <w:t xml:space="preserve">автономного учреждения, в  </w:t>
              <w:br/>
              <w:t xml:space="preserve">том числе: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ловек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есплатными, в том числе по</w:t>
              <w:br/>
              <w:t xml:space="preserve">видам услуг: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ловек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ловек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ловек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ловек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ично платными, в том   </w:t>
              <w:br/>
              <w:t xml:space="preserve">числе по видам услуг: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ловек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ловек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ловек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ловек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остью платными, в том  </w:t>
              <w:br/>
              <w:t xml:space="preserve">числе по видам услуг: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ловек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ловек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ловек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няя стоимость получения</w:t>
              <w:br/>
              <w:t xml:space="preserve">частично платных услуг для </w:t>
              <w:br/>
              <w:t xml:space="preserve">потребителей, в том числе  </w:t>
              <w:br/>
              <w:t xml:space="preserve">по видам: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няя стоимость получения</w:t>
              <w:br/>
              <w:t xml:space="preserve">платных услуг для          </w:t>
              <w:br/>
              <w:t xml:space="preserve">потребителей, в том числе  </w:t>
              <w:br/>
              <w:t xml:space="preserve">по видам: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годовая численность  </w:t>
              <w:br/>
              <w:t xml:space="preserve">работников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ловек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месячная заработная  </w:t>
              <w:br/>
              <w:t xml:space="preserve">плата работников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307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финансового          </w:t>
              <w:br/>
              <w:t xml:space="preserve">обеспечения задания        </w:t>
              <w:br/>
              <w:t xml:space="preserve">учредителя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    </w:t>
              <w:br/>
              <w:t xml:space="preserve">рубл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42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финансового          </w:t>
              <w:br/>
              <w:t xml:space="preserve">обеспечения развития       </w:t>
              <w:br/>
              <w:t xml:space="preserve">учреждения в рамках        </w:t>
              <w:br/>
              <w:t xml:space="preserve">программ, утвержденных в   </w:t>
              <w:br/>
              <w:t xml:space="preserve">установленном порядке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    </w:t>
              <w:br/>
              <w:t xml:space="preserve">рубл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финансового          </w:t>
              <w:br/>
              <w:t xml:space="preserve">обеспечения деятельности,  </w:t>
              <w:br/>
              <w:t xml:space="preserve">связанной с выполнением    </w:t>
              <w:br/>
              <w:t xml:space="preserve">работ или оказанием услуг, </w:t>
              <w:br/>
              <w:t xml:space="preserve">в соответствии с           </w:t>
              <w:br/>
              <w:t xml:space="preserve">обязательствами перед      </w:t>
              <w:br/>
              <w:t xml:space="preserve">страховщиком по            </w:t>
              <w:br/>
              <w:t xml:space="preserve">обязательному социальному  </w:t>
              <w:br/>
              <w:t xml:space="preserve">страхованию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    </w:t>
              <w:br/>
              <w:t xml:space="preserve">рубл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быль после              </w:t>
              <w:br/>
              <w:t xml:space="preserve">налогообложения в отчетном </w:t>
              <w:br/>
              <w:t xml:space="preserve">периоде за оказанные       </w:t>
              <w:br/>
              <w:t xml:space="preserve">частично платные и         </w:t>
              <w:br/>
              <w:t xml:space="preserve">полностью платные услуги   </w:t>
              <w:br/>
              <w:t xml:space="preserve">(работы)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    </w:t>
              <w:br/>
              <w:t xml:space="preserve">рубл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9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106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чень видов деятельности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.10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106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ечень разрешительных документов (с указанием номеров, даты выдачи и срока</w:t>
              <w:br/>
              <w:t xml:space="preserve">действия), на основании которых муниципальное автономное учреждение         </w:t>
              <w:br/>
              <w:t xml:space="preserve">осуществляет деятельность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енз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ия :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: 34431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ок действия: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 04.07.201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106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став наблюдательного совета (с указанием должностей, фамилий, имен и      </w:t>
              <w:br/>
              <w:t xml:space="preserve">отчеств)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едорова Светлана Валентиновна</w:t>
            </w:r>
          </w:p>
        </w:tc>
        <w:tc>
          <w:tcPr>
            <w:tcW w:w="6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ститель начальника управления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ерезина Елена Сергеевна</w:t>
            </w:r>
          </w:p>
        </w:tc>
        <w:tc>
          <w:tcPr>
            <w:tcW w:w="6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дущий специалист отдела контроля за использованием имущества Ивановского городского комитета по управлению имуществом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ущина Наталья Георгиевна</w:t>
            </w:r>
          </w:p>
        </w:tc>
        <w:tc>
          <w:tcPr>
            <w:tcW w:w="6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дагог дополнительного образования МАУ ДОД ЦРТДиЮ «Танцы +»</w:t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уркина Елена Владимировна</w:t>
            </w:r>
          </w:p>
        </w:tc>
        <w:tc>
          <w:tcPr>
            <w:tcW w:w="6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Тренер по художественной гимнастике ОГОУ ДОД СДЮСШ олимпийского резерва № 8 «Спартак»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Жадан Ирина Николаевна</w:t>
            </w:r>
          </w:p>
        </w:tc>
        <w:tc>
          <w:tcPr>
            <w:tcW w:w="687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иректор МОУ ДОД Центр развития детской одаренности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106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сведения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3"/>
          <w:szCs w:val="23"/>
        </w:rPr>
        <w:t>Главный бухгалтер учреждения                                                                                                Руководи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3"/>
          <w:szCs w:val="23"/>
        </w:rPr>
        <w:t>Н.Ю. Карнаева                                                                                                                       автономного 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А.А. Макарова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«30» мая   2010 г.                                                                                                                            «30» мая  2011 г.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>к постановл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дминистрации города Иван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 05.05.2011 № 775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твержден</w:t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блюдательным совет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3"/>
          <w:szCs w:val="23"/>
        </w:rPr>
        <w:t>муниципального автономного образовательного 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Муниципальное автономное учреждение дополнительного образования  детей Центр развития творчества детей и юношества "Танцы +"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3"/>
          <w:szCs w:val="23"/>
        </w:rPr>
        <w:t>(наименование муниципального автономного образовательного учре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Пуркина Елена Владимировна</w:t>
      </w:r>
      <w:r>
        <w:rPr>
          <w:rFonts w:cs="Times New Roman" w:ascii="Times New Roman" w:hAnsi="Times New Roman"/>
          <w:sz w:val="23"/>
          <w:szCs w:val="23"/>
        </w:rPr>
        <w:t>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Ф.И.О., подпись председателя наблюдательного сове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02.02.2010 №1</w:t>
      </w:r>
      <w:r>
        <w:rPr>
          <w:rFonts w:cs="Times New Roman" w:ascii="Times New Roman" w:hAnsi="Times New Roman"/>
          <w:sz w:val="23"/>
          <w:szCs w:val="23"/>
        </w:rPr>
        <w:t>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дата, N протокола заседания наблюдательного совета)</w:t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 ИСПОЛЬЗОВАНИИ ЗАКРЕПЛЕННОГО ЗА МУНИЦИПАЛЬНЫ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АВТОНОМНЫМ ОБРАЗОВАТЕЛЬНЫМ УЧРЕЖДЕНИЕМ ИМУЩЕ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Муниципальное автономное учреждение дополнительного образования  детей Центр развития творчества детей и юношества "Танцы +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ПОЛНОЕ НАИМЕНОВАНИЕ УЧРЕЖДЕНИЯ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А</w:t>
      </w:r>
      <w:r>
        <w:rPr>
          <w:rFonts w:cs="Times New Roman" w:ascii="Times New Roman" w:hAnsi="Times New Roman"/>
          <w:sz w:val="23"/>
          <w:szCs w:val="23"/>
          <w:u w:val="single"/>
        </w:rPr>
        <w:t xml:space="preserve"> 2010</w:t>
      </w:r>
      <w:r>
        <w:rPr>
          <w:rFonts w:cs="Times New Roman" w:ascii="Times New Roman" w:hAnsi="Times New Roman"/>
          <w:sz w:val="23"/>
          <w:szCs w:val="23"/>
        </w:rPr>
        <w:t xml:space="preserve"> ОТЧЕТНЫЙ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350"/>
        <w:gridCol w:w="1080"/>
        <w:gridCol w:w="945"/>
        <w:gridCol w:w="1080"/>
        <w:gridCol w:w="945"/>
        <w:gridCol w:w="945"/>
        <w:gridCol w:w="81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й      </w:t>
              <w:br/>
              <w:t>предшествующий</w:t>
              <w:br/>
              <w:t xml:space="preserve">год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-й      </w:t>
              <w:br/>
              <w:t>предшествующий</w:t>
              <w:br/>
              <w:t xml:space="preserve">год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четный год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  </w:t>
              <w:br/>
              <w:t xml:space="preserve">начало </w:t>
              <w:br/>
              <w:t xml:space="preserve">г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 </w:t>
              <w:br/>
              <w:t xml:space="preserve">конец </w:t>
              <w:br/>
              <w:t xml:space="preserve">г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  </w:t>
              <w:br/>
              <w:t xml:space="preserve">начало </w:t>
              <w:br/>
              <w:t xml:space="preserve">г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 </w:t>
              <w:br/>
              <w:t xml:space="preserve">конец </w:t>
              <w:br/>
              <w:t xml:space="preserve">г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 </w:t>
              <w:br/>
              <w:t>начало</w:t>
              <w:br/>
              <w:t xml:space="preserve">го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 </w:t>
              <w:br/>
              <w:t>конец</w:t>
              <w:br/>
              <w:t xml:space="preserve">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ая балансовая</w:t>
              <w:br/>
              <w:t xml:space="preserve">стоимость       </w:t>
              <w:br/>
              <w:t xml:space="preserve">имущества       </w:t>
              <w:br/>
              <w:t xml:space="preserve">муниципального  </w:t>
              <w:br/>
              <w:t xml:space="preserve">автономного     </w:t>
              <w:br/>
              <w:t xml:space="preserve">учреждения, в   </w:t>
              <w:br/>
              <w:t xml:space="preserve">том числе: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    </w:t>
              <w:br/>
              <w:t xml:space="preserve">рубле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3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лансовая      </w:t>
              <w:br/>
              <w:t xml:space="preserve">стоимость       </w:t>
              <w:br/>
              <w:t xml:space="preserve">недвижимого     </w:t>
              <w:br/>
              <w:t xml:space="preserve">имущества,      </w:t>
              <w:br/>
              <w:t>закрепленного за</w:t>
              <w:br/>
              <w:t xml:space="preserve">муниципальным   </w:t>
              <w:br/>
              <w:t xml:space="preserve">автономным      </w:t>
              <w:br/>
              <w:t xml:space="preserve">учреждением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    </w:t>
              <w:br/>
              <w:t xml:space="preserve">рубле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30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лансовая      </w:t>
              <w:br/>
              <w:t xml:space="preserve">стоимость особо </w:t>
              <w:br/>
              <w:t xml:space="preserve">ценного         </w:t>
              <w:br/>
              <w:t xml:space="preserve">движимого       </w:t>
              <w:br/>
              <w:t xml:space="preserve">имущества,      </w:t>
              <w:br/>
              <w:t>закрепленного за</w:t>
              <w:br/>
              <w:t xml:space="preserve">муниципальным   </w:t>
              <w:br/>
              <w:t xml:space="preserve">автономным      </w:t>
              <w:br/>
              <w:t xml:space="preserve">учреждением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    </w:t>
              <w:br/>
              <w:t xml:space="preserve">рубле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    </w:t>
              <w:br/>
              <w:t xml:space="preserve">объектов        </w:t>
              <w:br/>
              <w:t xml:space="preserve">недвижимого     </w:t>
              <w:br/>
              <w:t xml:space="preserve">имущества,      </w:t>
              <w:br/>
              <w:t xml:space="preserve">закрепленных за </w:t>
              <w:br/>
              <w:t xml:space="preserve">муниципальным   </w:t>
              <w:br/>
              <w:t xml:space="preserve">автономным      </w:t>
              <w:br/>
              <w:t xml:space="preserve">учреждением     </w:t>
              <w:br/>
              <w:t xml:space="preserve">(зданий,        </w:t>
              <w:br/>
              <w:t xml:space="preserve">строений,       </w:t>
              <w:br/>
              <w:t xml:space="preserve">помещений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ук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площадь   </w:t>
              <w:br/>
              <w:t xml:space="preserve">объектов        </w:t>
              <w:br/>
              <w:t xml:space="preserve">недвижимого     </w:t>
              <w:br/>
              <w:t xml:space="preserve">имущества,      </w:t>
              <w:br/>
              <w:t xml:space="preserve">закрепленная за </w:t>
              <w:br/>
              <w:t xml:space="preserve">муниципальным   </w:t>
              <w:br/>
              <w:t xml:space="preserve">автономным      </w:t>
              <w:br/>
              <w:t xml:space="preserve">учреждением, в  </w:t>
              <w:br/>
              <w:t xml:space="preserve">том числе: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.      </w:t>
              <w:br/>
              <w:t xml:space="preserve">метр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60,8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        </w:t>
              <w:br/>
              <w:t xml:space="preserve">недвижимого     </w:t>
              <w:br/>
              <w:t xml:space="preserve">имущества,      </w:t>
              <w:br/>
              <w:t xml:space="preserve">переданного в   </w:t>
              <w:br/>
              <w:t xml:space="preserve">аренду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.      </w:t>
              <w:br/>
              <w:t xml:space="preserve">метр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94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сведения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3"/>
          <w:szCs w:val="23"/>
        </w:rPr>
        <w:t>Главный бухгалтер учреждения                                                                Руководи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3"/>
          <w:szCs w:val="23"/>
        </w:rPr>
        <w:t>Н.Ю. Карнаева                                                                                             автономного 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дпись     Ф.И.О.                                                                                      А.А. Макаро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3"/>
          <w:szCs w:val="23"/>
        </w:rPr>
        <w:t>«___» _________ 20__ г.                                                                                 Подпись     Ф.И.О.</w:t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«____» 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06:00Z</dcterms:created>
  <dc:creator>ConsultantPlus</dc:creator>
  <dc:description/>
  <cp:keywords/>
  <dc:language>en-US</dc:language>
  <cp:lastModifiedBy>1</cp:lastModifiedBy>
  <cp:lastPrinted>2011-04-11T16:05:00Z</cp:lastPrinted>
  <dcterms:modified xsi:type="dcterms:W3CDTF">2011-05-30T09:06:00Z</dcterms:modified>
  <cp:revision>2</cp:revision>
  <dc:subject/>
  <dc:title>РОССИЙСКАЯ ФЕДЕРАЦИЯ</dc:title>
</cp:coreProperties>
</file>